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9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942"/>
        <w:gridCol w:w="1527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omeone who helps customers in a shop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connection between two or more people or things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connect two or more people or thing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how good or bad something is; a feature of a person’s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acte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et of 12 things or peopl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i/>
                <w:sz w:val="16"/>
                <w:szCs w:val="16"/>
              </w:rPr>
              <w:t>v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 to say something very quietly so that other people cannot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hea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material such as coal, gas, or oil that is used to produc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energ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appear to be true; to have a particular qualit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angrily disagree with someone; to give reasons tha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something is tru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articular length of time during which something happen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of the same kind of thing that is being mentione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knowledge or skill that you get from doing a job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be in a particular situati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very small distance from one side to the other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decrease in widt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ay or write an answer to someon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answer by speaking or writ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6"/>
                <w:szCs w:val="16"/>
              </w:rPr>
              <w:t>prep</w:t>
            </w:r>
            <w:r>
              <w:rPr>
                <w:rFonts w:eastAsia="맑은 고딕" w:cs="굴림;Gulim" w:ascii="맑은 고딕" w:hAnsi="맑은 고딕"/>
                <w:kern w:val="0"/>
                <w:sz w:val="16"/>
                <w:szCs w:val="16"/>
              </w:rPr>
              <w:t>. on or to the further side of something; more or greater tha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extremely smal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become greater in amount, number, or degre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rise in amount, number, or degre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relating to human society or people’s live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something that did not exist befo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8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8:30:00Z</dcterms:modified>
  <cp:revision>4</cp:revision>
  <dc:subject/>
  <dc:title>Happy House Junior TOEFL Reading Book Grammar Rules</dc:title>
</cp:coreProperties>
</file>